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LOBAL CLASSROOMS  I.E.S. ANTONIO GAL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º D STUDENTS PAIRS &amp; COUNTRIE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9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ousef Aglif - Daniel Gilmo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tigua Barbud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aniel Ayllón - Rubén Maz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Antigua Barbud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disha Ebale- Óscar Pera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éxico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mael El Bargui - Héctor Peribáñez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éxico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rique Galhardo - Janire Ramo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aly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beca García - Fernando Rodríguez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aly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ea Martínez - Joel Ja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men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ta Sáez - Carlos San Martí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men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ryna K. - Amaya Tell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ngladesh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úl Martín - Héctor Urban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ngladesh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1:00Z</dcterms:created>
  <dc:creator>ICM</dc:creator>
  <dc:description/>
  <cp:keywords/>
  <dc:language>en-US</dc:language>
  <cp:lastModifiedBy>ICM</cp:lastModifiedBy>
  <cp:lastPrinted>2013-11-14T10:42:00Z</cp:lastPrinted>
  <dcterms:modified xsi:type="dcterms:W3CDTF">2013-11-14T09:42:00Z</dcterms:modified>
  <cp:revision>4</cp:revision>
  <dc:subject/>
  <dc:title>GLOBAL CLASSROOMS  I</dc:title>
</cp:coreProperties>
</file>